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25____»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янв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022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ольский центр дополнительного образования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овые изме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родителей (законных представителей), удовлетворенных качеством предоставления дополните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количество обучающихся, занимающихся по туристко-краеведческой  направ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количество обучающихся, занимающихся по техническ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количество обучающихся, занимающихся по социально-гуманитар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реждении реализ. меньше программ данной направлен в соответствии с профи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количество обучающихся, занимающихся по художестве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рждении реалз программ больше данной в соответствии с профилем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количество обучающихся, занимающихся по естественнонауч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реждении реал больше программ данной направл. в соответствии с профи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количество обучающихся, занимающихся по  физкультурно- 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реждении реал меньше программ данной напрпавленности в соответствии с профи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число человеко-часов пребывания по туристко-краевед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число человеко-часов пребывания по техническ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о-ча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число человеко-часов пребывания по социально-гуманитарн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режд. реал. меньше программ данной направ. в соответствии с профи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число человеко-часов пребывания по художественной 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1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рждении реалз больше программ данной направленности в соответствии с профи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 число человеко-часов пребывания по  естественнонауч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е групп набрано в этом уч году , по сравнению с пред. периодом в связи с уменьшением пед.нагрузки совмес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 число человеко-часов пребывания по физкультурно-спортивной 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</w:rPr>
              <w:t>138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рано меньше групп по данной направл. в связи с уменьшением пед.нагрузки совмес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этом учебном году увеличилось количество пед.соместителей с 2 до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Г420010003007010071001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 для обучающихся с ограниченными возможностями здоровья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оличество обучающихся с ограниченными возможностями здоровья, получающих услуг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, дети-инвалид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.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3 05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й деятель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количество методических мероприят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количество разработанных докум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количество разработанных отч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дминистративное обеспечение деятельност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количество докум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количество отчетов, составленных по результатам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количество баз данны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/>
        <w:drawing>
          <wp:inline distT="0" distB="0" distL="0" distR="0">
            <wp:extent cx="9617710" cy="3385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50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771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34:00Z</dcterms:created>
  <dc:creator>User</dc:creator>
  <dc:description/>
  <cp:keywords/>
  <dc:language>en-US</dc:language>
  <cp:lastModifiedBy>Мой компьютер</cp:lastModifiedBy>
  <cp:lastPrinted>2022-01-27T10:03:00Z</cp:lastPrinted>
  <dcterms:modified xsi:type="dcterms:W3CDTF">2022-01-27T07:34:00Z</dcterms:modified>
  <cp:revision>2</cp:revision>
  <dc:subject/>
  <dc:title>ОТЧЁТ О ВЫПОЛНЕНИИ</dc:title>
</cp:coreProperties>
</file>