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 2021 год за второе полугоди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январ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22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309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ая детско-юношеская спортивная школа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.202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муниципального учреждения райо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ализация дополнительных общеобразовательных общеразвивающих программ, программы спортивной подготовки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41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образовательных общеразвивающих программ</w:t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0"/>
          <w:szCs w:val="20"/>
        </w:rPr>
        <w:t>804200О.99.0.ББ52АА00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, в том числе лица с ограниченными возможностями здоровья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534"/>
        <w:gridCol w:w="1918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А000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ая общеобразовательная общеразвивающая программа.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Доля детей, принимающих участие в муниципальных, региональных, всероссийских и международных конкурсах и соревнованиях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Полнота реализации дополнительных образовательных программ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Доля педагогов дополнительного образования, имеющих квалификационную категорию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Число проводимых муниципальных конкурсов, выставок и других мероприятий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Доля родителей (законных представителей), удовлетворенных качеством предоставления дополнительно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Сохранность контингента обучающихся в течение учебного год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обучающихся, являющихся призерами и победителями муниципальных, региональных и всероссийских мероприятий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педагогических кадров с высшим образованием от общего числ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Доля педагогов дополнительного образования с средним профессиональным образованием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А000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ая общеобразовательная общеразвивающая программа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реализуемых направленностей образовательных програ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Численность обучающихся, получающих муниципальную услуг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 количество обучающихся, занимающихся по спортивной направле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. число человеко-часов пребывания по спортивной направле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о-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4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2 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редняя наполняемость групп в образовательном учрежд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реализуемых направленностей образовательных програ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Выполнение учебного плана (реализация предметов учебного план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исленность обучающихся, приходящихся на 1 работающего в О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Численность обучающихся, приходящихся на 1 педагога дополнительного образ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программ спортивной подготовки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931900О.99.0.БВ28АВ31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9 до 18 лет, в том числе лица с ограниченными возможностями здоровья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6"/>
        </w:numPr>
        <w:spacing w:lineRule="auto" w:line="240" w:before="0" w:after="0"/>
        <w:contextualSpacing/>
        <w:jc w:val="both"/>
        <w:rPr/>
      </w:pP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534"/>
        <w:gridCol w:w="1918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900О.99.0.БВ28АВ310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 спортивной подготовки по борьбе самбо.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ировочный этап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Доля детей, принимающих участие в муниципальных, региональных, всероссийских и международных конкурсах и соревнованиях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Полнота реализации дополнительных образовательных программ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Доля педагогов дополнительного образования, имеющих квалификационную категорию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Число проводимых муниципальных конкурсов, выставок и других мероприятий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Доля родителей (законных представителей), удовлетворенных качеством предоставления дополнительного образ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Сохранность контингента обучающихся в течение учебного год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Доля обучающихся, являющихся призерами и победителями муниципальных, региональных и всероссийских мероприятий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оля педагогических кадров с высшим образованием от общего числ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Доля педагогов дополнительного образования с средним профессиональным образованием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900О.99.0.БВ28АВ310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 спортивной подготовки по борьбе самбо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ировочный этап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Численность обучающихся, получающих муниципальную услуг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 количество обучающихся, занимающихся по программам спортивной подготовки (борьба самбо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 число человеко-часов пребывания по программам спортивной подготовки (борьба самбо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редняя наполняемость групп в образовательном учрежд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личество реализуемых направленностей образовательных програ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Выполнение учебного плана (реализация предметов учебного план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исленность обучающихся, приходящихся на 1 работающего в О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Численность обучающихся, приходящихся на 1 педагога дополнительного образ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ополнительных общеобразовательных общеразвивающих программ</w:t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sz w:val="20"/>
          <w:szCs w:val="20"/>
        </w:rPr>
        <w:t>804200О.99.0.ББ52АА00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, в том числе лица с ограниченными возможностями здоровья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А000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ая общеобразовательная общеразвивающая программа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Материально-техническое обеспечение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рганизация работы с ОУ города и другими социальными партнерами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одготовка спортсменов-разрядников: - массовые разряд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зрослый разря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М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С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000.Р.39.1.02. 970002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ая общеобразовательная общеразвивающая программа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чная форм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Доля детей, являющихся победителями и призерами мероприятий регионального, всероссийского и международного уровней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4"/>
        </w:numPr>
        <w:spacing w:lineRule="auto" w:line="240"/>
        <w:ind w:left="180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ая общеобразовательная общеразвивающая программа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Методическое обеспечение образовательного процес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000.Р.39.1.02 970002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ая общеобразовательная общеразвивающая программа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чная форм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Количество мероприятий муниципального, регионального, всероссийского и международного уров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000.Р.39.1.02 970002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ая общеобразовательная общеразвивающая программа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чная форм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Количество участников мероприятий муниципального, регионального, всероссийского и международного уров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230.Р.39.1.030600020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ая общеобразовательная общеразвивающая программа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чная форм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Информационно-технологическое обеспечение образовательн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. количество администрируемых сайтов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2. количество прошедших экспертизу дополнительных общеобразовательных програ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 спортивной подготовки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931900О.99.0.БВ28АВ31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9 до 18 лет, в том числе лица с ограниченными возможностями здоровья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900О.99.0.БВ28АВ310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 спортивной подготовки по борьбе самбо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ировочный этап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Материально-техническое обеспечение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рганизация работы с ОУ города и другими социальными партнерами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одготовка спортсменов-разрядник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ссовые разряд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зрослый разря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М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С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900О.99.0.БВ28АВ31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 спортивной подготовки по борьбе самбо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ировочный этап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Доля детей, являющихся победителями и призерами мероприятий регионального, всероссийского и международного уровней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5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900О.99.0.БВ28АВ31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 спортивной подготовки по борьбе самбо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ировочный этап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Методическое обеспечение образовательного процес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900О.99.0.БВ28АВ31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 спортивной подготовки по борьбе самбо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ировочный этап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Количество мероприятий муниципального, регионального, всероссийского и международного уров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900О.99.0.БВ28АВ31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 спортивной подготовки по борьбе самбо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ировочный этап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Количество участников мероприятий муниципального, регионального, всероссийского и международного уров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900О.99.0.БВ28АВ310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 спортивной подготовки по борьбе самбо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 форм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ировочный этап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Информационно-технологическое обеспечение образовательн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. количество администрируемых сайтов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2. количество прошедших экспертизу дополнительных общеобразовательных програ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                     ____________________________</w:t>
        <w:tab/>
        <w:tab/>
        <w:t>_____________________________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8:25:00Z</dcterms:created>
  <dc:creator>User</dc:creator>
  <dc:description/>
  <cp:keywords/>
  <dc:language>en-US</dc:language>
  <cp:lastModifiedBy>User</cp:lastModifiedBy>
  <cp:lastPrinted>2020-12-25T14:59:00Z</cp:lastPrinted>
  <dcterms:modified xsi:type="dcterms:W3CDTF">2022-01-17T12:31:00Z</dcterms:modified>
  <cp:revision>32</cp:revision>
  <dc:subject/>
  <dc:title/>
</cp:coreProperties>
</file>